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и к вопросам олимпиа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б 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а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а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б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б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усков 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– 1В Борис Годунов-2бал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Г Екатерина 2-2бал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3А Лжедмитрий 1-2бал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4Б Петр 1-2бал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8 бал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-3 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- 2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а 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ежбдагвз -8бал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а 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б-1бал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б-1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 – 5 баллов </w:t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40"/>
        <w:gridCol w:w="2120"/>
        <w:gridCol w:w="2140"/>
        <w:gridCol w:w="2120"/>
      </w:tblGrid>
      <w:tr>
        <w:trPr>
          <w:trHeight w:val="27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- 5 баллов </w:t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40"/>
        <w:gridCol w:w="2120"/>
        <w:gridCol w:w="2140"/>
        <w:gridCol w:w="2120"/>
      </w:tblGrid>
      <w:tr>
        <w:trPr>
          <w:trHeight w:val="27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Владимир Святой, вотчину, коллегии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  <w:tab/>
      </w:r>
      <w:r>
        <w:rPr>
          <w:rFonts w:cs="Times New Roman" w:ascii="Times New Roman" w:hAnsi="Times New Roman"/>
          <w:sz w:val="24"/>
          <w:szCs w:val="24"/>
        </w:rPr>
        <w:t xml:space="preserve">1. Да  2. Да    3. Да  4. Нет   5. Да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0</w:t>
      </w:r>
    </w:p>
    <w:p>
      <w:pPr>
        <w:pStyle w:val="Style15"/>
        <w:shd w:fill="FAFAFA" w:val="clear"/>
        <w:spacing w:before="0" w:after="0"/>
        <w:rPr/>
      </w:pPr>
      <w:r>
        <w:rPr/>
        <w:t>Правильный ответ должен содержать следующие эле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ы на соборе 1613 г.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ксте указаны аргументы в пользу Романова: знатность рода, сопричастность жертвам террора, популярность среди казачества. Приходу к власти предшествовала гражданская война и иностранная интервенция.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представитель династии – Михаил.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– 54 бал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1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31:00Z</dcterms:modified>
  <cp:revision>1</cp:revision>
  <dc:subject/>
  <dc:title>   Ключи к вопросам олимпиады</dc:title>
</cp:coreProperties>
</file>